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876"/>
      </w:tblGrid>
      <w:tr>
        <w:trPr/>
        <w:tc>
          <w:tcPr>
            <w:tcW w:w="4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RƯỜNG ĐẠI HỌC HÙNG VƯƠ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17805</wp:posOffset>
                      </wp:positionV>
                      <wp:extent cx="23399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17.15pt" to="199.9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ƠN VỊ:………………………………..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46990</wp:posOffset>
                      </wp:positionV>
                      <wp:extent cx="15741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3.7pt" to="198.9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Phú Thọ, ngày       tháng      năm 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IÊN BẢN HỌP ĐÁNH GIÁ PHÂN LOẠI VIÊN CHỨ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ăm học 2015-201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ời gian, địa điểm, thành phầ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ời gian:    h     ngày      tháng       năm 20</w:t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Địa điểm: </w:t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ành phần tham dự: </w:t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ủ trì (chủ tọa): </w:t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ư ký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ội dung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ực hiện công văn số:       /ĐHHV-TCCB ngày    /     /20     của Trường Đại học Hùng Vương về việc đánh giá, phân loại viên chức năm học 2015-20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Sau khi đã phổ biến, triển khai nội dung quy trình các bước đánh giá, phân loại viên chức, đơn vị đã tổ chức đánh giá theo đúng quy địn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ội đồng họp đánh giá kết quả như sa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ổng số viên chức, công nhân viên của đơn vị là: ……..ngườ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ụ th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Viên chức hoàn thành xuất sắc nhiệm vụ:       ngườ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>Viên chức hoàn thành tốt nhiệm vụ:                ngườ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>Viên chức hoàn thành nhiệm vụ:                     ngườ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>Viên chức không hoàn thành nhiệm vụ:          ngườ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Ý kiến tham gia tại cuộc họ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.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Cuộc họp kết thúc lúc     h     cùng ngày. 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tbl>
      <w:tblPr>
        <w:tblW w:w="10452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095"/>
      </w:tblGrid>
      <w:tr>
        <w:trPr/>
        <w:tc>
          <w:tcPr>
            <w:tcW w:w="53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THƯ KÝ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Ủ TỌ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Times New Roman" w:cs="Times New Roman"/>
      <w:sz w:val="22"/>
      <w:szCs w:val="22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22:00Z</dcterms:created>
  <dc:creator>.</dc:creator>
  <dc:description/>
  <cp:keywords/>
  <dc:language>en-US</dc:language>
  <cp:lastModifiedBy>MyPC</cp:lastModifiedBy>
  <cp:lastPrinted>2016-05-11T13:58:00Z</cp:lastPrinted>
  <dcterms:modified xsi:type="dcterms:W3CDTF">2016-05-11T07:08:00Z</dcterms:modified>
  <cp:revision>24</cp:revision>
  <dc:subject/>
  <dc:title>3</dc:title>
</cp:coreProperties>
</file>